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5 августа 2016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3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уровнемеров для установо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ода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525-СС-2015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уровнемеров для установок</w:t>
            </w:r>
            <w:r>
              <w:rPr>
                <w:b/>
              </w:rPr>
              <w:t xml:space="preserve"> </w:t>
            </w:r>
            <w:r>
              <w:rPr/>
              <w:t>завода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525-СС-2015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уровнемеров для установо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ода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525-СС-2015) признать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</w:rPr>
            </w:pPr>
            <w:r>
              <w:rPr/>
              <w:t>по позициям 1-20</w:t>
            </w:r>
            <w:r>
              <w:rPr>
                <w:b/>
              </w:rPr>
              <w:t xml:space="preserve"> – ООО «Вега Инструментс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</w:rPr>
            </w:pPr>
            <w:r>
              <w:rPr/>
              <w:t>по позиции 21</w:t>
            </w:r>
            <w:r>
              <w:rPr>
                <w:b/>
              </w:rPr>
              <w:t xml:space="preserve"> – ЗАО «Теккноу»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Е.Б. Подгорн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3">
    <w:name w:val="WW8Num18z3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8-04-27T06:34:00Z</dcterms:modified>
  <cp:revision>24</cp:revision>
  <dc:subject/>
  <dc:title/>
</cp:coreProperties>
</file>